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актов законодательства Ульяновской области, подлежащих признанию утратившими силу, приостановлению, изменению или принятию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в связи с принятием закона Ульяновской области «О внесении изменений в Закон Ульяновской области</w:t>
        <w:br/>
        <w:t xml:space="preserve">«О некоторых мерах, способствующих улучшению демографической ситуации в Ульяновской области» и о признании утратившими силу отдельных законодательных актов (положений законодательных актов) </w:t>
        <w:br/>
        <w:t>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Принятие закона Ульяновской области «О внесении изменений в Закон Ульяновской области «О некоторых мерах, способствующих улучшению демографической ситуации в Ульяновской области» и о признании утратившими силу отдельных законодательных актов (положений законодательных актов) Ульяновской области» потребует внесения изменений в постановление Правительства Ульяновской области от 19.08.2013 № 368-П «О мерах по реализации Закона Ульяновской области «О некоторых мерах, способствующих улучшению демографической ситуации в Ульяновской области. </w:t>
      </w:r>
    </w:p>
    <w:p>
      <w:pPr>
        <w:pStyle w:val="Normal"/>
        <w:spacing w:lineRule="auto" w:line="36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Министр социального развития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Ульяновской области                                                                             Д.В.Батрако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07:48:00Z</dcterms:created>
  <dc:creator>1</dc:creator>
  <dc:description/>
  <cp:keywords/>
  <dc:language>en-US</dc:language>
  <cp:lastModifiedBy>Казначеева Наталья Валентиновна</cp:lastModifiedBy>
  <cp:lastPrinted>2021-05-31T16:42:00Z</cp:lastPrinted>
  <dcterms:modified xsi:type="dcterms:W3CDTF">2024-12-02T04:44:00Z</dcterms:modified>
  <cp:revision>13</cp:revision>
  <dc:subject/>
  <dc:title/>
</cp:coreProperties>
</file>